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5447434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4842395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00975155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75128330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9626799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56715256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9218560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