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13 2002/11/18 22:22:37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system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sys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helper function can be used to issue BIOS o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s, and takes the interrupt number as fir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a pointer to the in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8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12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16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20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24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28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32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36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40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[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